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553209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86180521"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856699373"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7867475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212373270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